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к постановлению </w:t>
      </w:r>
    </w:p>
    <w:p>
      <w:pPr>
        <w:pStyle w:val="ConsNormal"/>
        <w:widowControl/>
        <w:ind w:left="5040" w:right="0" w:hanging="0"/>
        <w:rPr/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26 № 198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3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ложение об организационном комитете</w:t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готовке и проведению праздника «День оленевод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рганизационный комитет по подготовке и проведению праздника «День оленевода» (далее - оргкомитет) создан с целью подготовки и проведения социально значимого мероприятия малочисленных народов Российской   Федерации - праздника «День оленевода», а также конкурса «Оленеводы Таймыра» в рамках проведения праздника «День оленевода» в соответствии с Законом Красноярского края от 18.12.2008 № 7-2670 «О наделении органов местного самоуправления Таймырского Долгано-Ненецкого муниципального округ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округе Красноярского края, а также по государственной регистрации актов гражданского состояния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председатель оргкомитета.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седания оргкомитета проводятся по мере необходим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,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екретарь оргкомитета оповещает членов оргкомитета о времени, дате и месте проведения заседания оргкомитета и ведет протокол заседания оргкомите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шение оргкомитета оформляется протоколом и подписывается председателем заседания оргкомитета и секретар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387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color w:val="000000"/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rFonts w:cs="Arial"/>
      <w:b/>
      <w:bCs/>
      <w:color w:val="000000"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01:00Z</dcterms:created>
  <dc:creator>Пальчевская Ирина</dc:creator>
  <dc:description/>
  <cp:keywords/>
  <dc:language>en-US</dc:language>
  <cp:lastModifiedBy>Боброва Нина Сергеевна</cp:lastModifiedBy>
  <cp:lastPrinted>2026-02-26T10:01:00Z</cp:lastPrinted>
  <dcterms:modified xsi:type="dcterms:W3CDTF">2026-03-03T04:14:00Z</dcterms:modified>
  <cp:revision>57</cp:revision>
  <dc:subject/>
  <dc:title>Приложение № 1 к постановлению Администрации муниципального района </dc:title>
</cp:coreProperties>
</file>